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Notas de los comandos del R para usar en el exame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# INTRODUCCIÓN AL R</w:t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1. Tipos de dato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- Valores numéricos: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&lt;-10 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-&gt;10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Vectores: utilizaremos la función  c(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&lt;-c(1,2,3,4,5,6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+100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x^2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in(x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&lt;-c(x,9,10,11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&lt;-c(7,4,x,2*x,x^2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Matrices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a) A partir de vectores filas o columnas: funciones  rbind() y cbind()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GB"/>
        </w:rPr>
        <w:t>c1&lt;-c(10,20,30,40); c2&lt;-c(1,2,3,4); z1&lt;-rbind(c1,c2); z1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z2&lt;-cbind(c1,c2); z2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 b) Directamente: función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matrix(valor ó vector de valores, nº filas, nº columnas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GB"/>
        </w:rPr>
        <w:t>matrix(1,2,3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x&lt;-c(1,2,3,4,5,6); mat&lt;-matrix(x,2,3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 c) Selección de datos: 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GB"/>
        </w:rPr>
        <w:t>mat[1,3]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mat[1,]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mat[,2]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2. Algunas herramientas del R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- valor inicial : valor final.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&lt;-1:20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  valor final : valor inicial.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&lt;-20:1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Función rep(valor(es) a ser repetido(s), nº de repeticiones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&lt;-rep(1,1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&lt;-rep(x^2 , 5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&lt;-rep(c(1,2,3),c(2,3,1)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Función seq(valor inicial, valor final, by=paso ó length=longitud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&lt;-seq(1,50,by=5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&lt;-seq(1,50,length=10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y&lt;-seq(50,1,by=-2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- Vectores lógicos: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    Vectores con dos posibles elementos, T (verdadero) y  F (falso).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Se generan mediante condicione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t&lt;-x&gt;13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a) Operadores lógicos:  &lt;, &gt;, &lt;=, &gt;=, ==, !=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b) Si C1 y C2 son operaciones lógicas, entonces  C1 &amp; C2 es la intersección,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 C1 | C2 la unión y !C1 la nega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c) Operaciones aritméticas: T se considera 1 y F se considera 0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Selección y modificación de un conjunto de datos: vectores índice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a) Selección:  z[vector índice]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 Vectores índices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&lt;-1:20; x&lt;-20:1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-- Vector lógico: vector de la misma longitud que el vector del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que se seleccionan elementos. Se seleccionan los correspondientes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a T y no los correspondientes a F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&lt;-z[x&gt;15]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y&lt;-(z^2)[x&gt;15|x&lt;7]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-- Vector de enteros positivos: Se seleccionan los elementos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correspondientes a las posiciones que indica el vector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1:5]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c(2,3,6,9)]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-- Vector de enteros negativos: Se eliminan los elementos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correspondientes a las posiciones que indica el vector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-(1:5)]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-c(2,3,6,9)]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b) Modificación: z[vector índice]&lt;-vector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[x&gt;10]&lt;-0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z[c(1,4,9)]&lt;-1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Valores perdidos: NA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Función length(vector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Otras funciones de interés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od(x) # Nos proporciona x1 x2 ... x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umsum(x) # Nos proporciona (x1,x1+x2,...,x1+...+xn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um(x) # Nos proporciona x1+x2+...+x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bs(x) # Nos proporciona |x|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xp(x) # Nos proporciona e^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og(x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qrt(x) # Nos proporciona la raíz cuadrada de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gamma(x)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in(x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s(x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an(x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3. Algunas herramientas estadísticas del R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an(x) # Nos proporciona la media muestral del vector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dian(x) # Nos proporciona la mediana muestral del vector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ar(x) # Nos proporciona la varianza muestral del vector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d(x) # Nos proporciona la desviación típica muestral del vector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(x) # Nos proporciona el valor mínimo del vector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x(x) # Nos proporciona el valor máximo del vector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nge(x) # Nos proporciona un vector con el mínimo y el máximo del vector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quantile(vector de datos, posiciones correspondientes a los cuantiles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quantile(x,c(0.25,0.5,0.75)) # Nos proporciona los cuartiles del vector x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or(x1,x2) # Nos proporciona el coeficiente de correlación muestral de los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 vectores x1 y  x2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or(matriz) # Nos proporciona la matriz de correlación considerando como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 vectores las columna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var(matriz) # Nos proporciona la matriz de covarianzas considerando como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 vectores las columna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4. Distribuciones de probabilidad en R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Probabilidad asociada a cierto cuantil  x: P[X&lt;= x]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pnorm()  (para distribuciones normales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pchisq()  (para distribuciones chi^2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- Cuantil asociado a cierta probabilidad alpha: P[X&lt;=x_alpha]=alpha. 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qnorm()  (para distribuciones normales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qchisq() (para distribuciones chi^2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Función de probabilidad ó densidad valorada en un valor concreto x: P[X=x] ó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f(x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dnorm() (para distribuciones normales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dchisq() (para distribuciones chi^2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- Obtención de números aleatorio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rnorm() (para distribuciones normales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rchisq() (para distribuciones chi^2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pnorm(1.96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qnorm(.975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x&lt;-seq(-3,3,0.01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plot(x,dnorm(x),type="l",col=2,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            </w:t>
      </w:r>
      <w:r>
        <w:rPr>
          <w:rFonts w:cs="Courier New" w:ascii="Courier New" w:hAnsi="Courier New"/>
        </w:rPr>
        <w:t>main="Densidad N[0,1]", xlab="x", ylab="y"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GB"/>
        </w:rPr>
        <w:t>plot(x&lt;-seq(0,20,0.01),y&lt;-dchisq(x,5),ylim=range(y),type="l",col=4,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            </w:t>
      </w:r>
      <w:r>
        <w:rPr>
          <w:rFonts w:cs="Courier New" w:ascii="Courier New" w:hAnsi="Courier New"/>
        </w:rPr>
        <w:t>main="Densidades chi-cuadrado", xlab="x", ylab="y")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GB"/>
        </w:rPr>
        <w:t>par(new=T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plot(x&lt;-seq(0,20,0.01),z&lt;-dchisq(x,7),ylim=range(y),type="l",col=2,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            </w:t>
      </w:r>
      <w:r>
        <w:rPr>
          <w:rFonts w:cs="Courier New" w:ascii="Courier New" w:hAnsi="Courier New"/>
        </w:rPr>
        <w:t xml:space="preserve">main="Densidades chi-cuadrado", xlab="x", ylab="y")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5. Otras herramientas del R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Se pueden implementar nuevas funciones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nombre función&lt;-function(argumentos){sentencias ejecutables (separadas por ;)}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GB"/>
        </w:rPr>
        <w:t>media&lt;-function(x){sum(x)/length(x)}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</w:rPr>
        <w:t>media(1:2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6. Datos en R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Se pueden leer datos procedentes de archivos de texto utilizando la funcion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read.table(archivo, separador, cabecera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at&lt;-read.table("c:\\meaplic\\prac0\\datos.dat",head=T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Si los datos están separados pos comas(,) habría que escribir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at&lt;-read.table("c:\\meaplic\\prac0\\datos.dat",sep=",",head=T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También se pueden leer archivos en formato R utilizando la función: 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 source(archivo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at&lt;-source("c:\\meaplic\\prac0\\datos.R"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# ESTADÍSTICA DESCRIPTIVA</w:t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brary(mea, lib.loc=”.../”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: tabla.frec(vector datos, nº clases) "Tabla de frecuencias"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Función: table(vector datos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  Función: cut(vector datos, nº intervalos ó límites de los intervalos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tabla.frec&lt;-function (x, cl) 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f &lt;- table(cut(x, seq(min(x) - 0.001, max(x) + 0.001, length = cl + 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1)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h &lt;- f/length(x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F &lt;- cumsum(f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H &lt;- cumsum(h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res &lt;- cbind(f, h, F, H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dimnames(res)[[2]] &lt;- c("  f", "  h", "  F", "  H"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cat("\nTabla de Frcuencias\n\n"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s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: hist(vector datos, br = nº intervalos ó límites de los intervalos) "Histograma"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Nº clases de un histograma o una tabla de frecuencia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1. Fórmula de Sturges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urges&lt;-function(x) floor(1+log2(length(x)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urges(ph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 2. Fórmula de Scott: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brary(Mass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class.scott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class.scott(ph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3. Fórmula de Freedman-Diaconis: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class.FD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class.FD(ph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: stem(vector datos) "Tallo hoja"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m(ph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: summary(vector datos) "Resumen descriptivo"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(ph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: resumen.des(vector datos,factor=0,alfa=.1) "Estudio descriptivo más completo"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actor=0 –para el caso de una sola variable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alfa –proporción de recorte de la media recortada (por defecto 0.1)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men.des(ph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edias recortadas al alfa*100%: mean(vector datos, trim=alfa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ean(ph, trim=0.05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: boxplot(vector datos) "Diagrama de caja"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boxplot(ph, col=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de densidad de la población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: density(vector datos, ancho banda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es&lt;-density(ph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ttributes(res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es$bw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ist(ph, seq(min(ph),max(ph),length=8), prob=T, col=5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res,col=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density(ph,bw=0.02),col=3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x&lt;-seq(min(ph),max(ph),length=1000),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dnorm(x,mean(ph),sqrt(var(ph))), col=4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de Distribución de la Población: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de distribución empírica: ecdf(vector datos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brary(stepfun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lot(ecdf(ph),do.points=FALSE,verticals=TRUE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x&lt;-seq(min(ph),max(ph),length=1000),pnorm(x,mean(ph),sqrt(var(ph))),col=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# MUESTREO EN POBLACIONES FINITAS.</w:t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(muestreo, lib.loc=”.../”)</w:t>
      </w:r>
    </w:p>
    <w:p>
      <w:pPr>
        <w:pStyle w:val="Normal"/>
        <w:ind w:right="-156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uestreo Aleatorio Simple.(MAS(N,n)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MEDIA Y PROPOR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&lt;-sample(1500,15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.media(AL[x],N=150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.media(AL[x], N=1500, delta=1/2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.media(AL[x], N=1500, alfa=0.05/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as.media(AD[x], N=1500, alfa=0.05/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TOTAL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.total(AL[x], N=1500, alfa=0.05/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mas.total(AD[x], N=1500, alfa=0.05/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LA RAZ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.razon(AL[x],AD[x], N=150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uestreo Aleatorio Estratificado.(MASE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Estratificar la población en L estratos utilizando una variable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auxiliar, utilizando el método de Dalenius-Hodge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tabla.frec&lt;-function (x, cl) 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f &lt;- table(cut(x, seq(min(x) - 0.001, max(x) + 0.001, length = cl + 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1)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h &lt;- f/length(x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F &lt;- cumsum(f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H &lt;- cumsum(h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res &lt;- cbind(f, h, F, H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dimnames(res)[[2]] &lt;- c("  f", "  h", "  F", "  H"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  cat("\nTabla de Frcuencias\n\n"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es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h&lt;-tabla.frec(variable auxiliar,cl = número de clases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umsum(sqrt(edh[,1]))/sum(sqrt(edh[,1]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Ver que la variable a estudiar y la de estratificación son linealmente dependientes.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lot(ING,AL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MEDIA Y PROPOR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media(AL[x],c(N1,N2,N3),c(n1,n2,n3),delta=15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Estudiar qué ocurre dentro de cada estrato respecto a la  media de la variable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media(AL[x],c(N1,N2,N3),c(n1,n2,n3),delta=0.05,estrato=1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media(AL[x],c(N1,N2,N3),c(n1,n2,n3),delta=0.05,estrato=2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media(AL[x],c(N1,N2,N3),c(n1,n2,n3),delta=0.05,estrato=3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TOTAL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total(AL[x],c(N1,N2,N3),c(n1,n2,n3),delta=15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Estudiar qué ocurre dentro de cada estrato respecto al total de la variable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total(AL[x],c(N1,N2,N3),c(n1,n2,n3),delta=0.05,estrato=1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total(AL[x],c(N1,N2,N3),c(n1,n2,n3),delta=0.05,estrato=2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total(AL[x],c(N1,N2,N3),c(n1,n2,n3),delta=0.05,estrato=3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RAZ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se.razon(ING[x],AL[x],c(N1,N2,N3),c(n1,n2,n3)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uestreo por Conglomerados.(CON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uestreo por Conglomerados en una Etapa.(CON1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MEDIA Y PROPOR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.media(V[x],V=tam.cong,N=1500,M=10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TOTAL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ng.total(V[x],V=tam.cong,N=1500,M=100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RAZ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.razon(ING[x],AL[x],V=tam.cong,N=1500,M=10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uestreo por Conglomerados en dos Etapas.(CON2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MEDIA Y PROPOR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.media(AL[mues],V=tam.cong,v=tam.mues,N=1500,M=10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TOTAL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.total(V[mues],V=tam.cong,v=tam.mues,N=1500,M=10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RAZ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.razon(ING[mues],AL[mues],V=tam.cong,v=tam.mues,N=1500,M=100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Muestreo Sistemático.(MS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Dada la población de tamaño N, extraer una muestra sistemática de tamaño n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utilizando el método uniforme de paso k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k&lt;-N/n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amma&lt;-sample(k,1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x&lt;-numeric(); for(i in 1:10) x&lt;-c(x,gamma+k*(i-1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MEDIA Y PROPOR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.media(AL[x],N=1500,k)</w:t>
      </w:r>
    </w:p>
    <w:p>
      <w:pPr>
        <w:pStyle w:val="Normal"/>
        <w:ind w:right="-1561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PARA EL PARÁMETRO TOTAL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.total(AL[x],N=1500,k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# ANÁLISIS DE DATOS.</w:t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Estudio de Simetría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Gráfico de Simetría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imetria.plot&lt;-function(x,...){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&lt;-sort(x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b&lt;-(-sort(-x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lot((b-a)[(b-a)&gt;=0],(b+a)[(b-a)&gt;=0]/2,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</w:rPr>
        <w:t>main="Gráfico de Simetría", xlab="x",ylab="y",...)}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em(eruptions) # Tallo hoja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ist(eruptions,br=20) # Histograma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.plot(x,col=2) # Gráfico de simetría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est de Hipótesis para el Coef. de Asimetría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imetria.test&lt;-function(x,alfa=0.05){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n&lt;-length(x)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if(n &lt; 50) stop("la muestra es de tamaño insuficiente: n &lt; 50")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library(e1071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gamma1&lt;-skewness(x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IC&lt;-c(gamma1-qnorm(1-alfa/2)*sqrt(6/n),gamma1+qnorm(1-alfa/2)*sqrt(6/n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EC&lt;-abs(gamma1/sqrt(6/n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p&lt;-(1-pnorm(EC))*2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cat("\n Estudio de simetría. H0: los datos proceden de una distribución simétrica \n\n"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t("Coef. de asimetría: ", gamma1, "\n"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t("IC. para el coef. de asimetría, al nivel ",1-alfa,": (",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GB"/>
        </w:rPr>
        <w:t>IC[1], "," ,IC[2],") \n")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cat("p-valor: ", p ,"\n"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.test(x) # Test de simetría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Transformaciones de Box-Cox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xcox&lt;-function(x,alfa){ # Consideramos x un vector positivo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if(alfa==0) log(x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else (x^alfa-1)/alfa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Estudio de Normalidad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 Q-Q Plots.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qnorm(x);qqline(x,col=2) # Gráfico de normalidad q-q plot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Comparar el gráficos qqplot con datos simulado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(mfrow=c(2,2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qqnorm(x);qqline(x,col=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or(i in 1:3) {qqnorm(z&lt;-rnorm(length(x),mean(x),sd(x)),main="Q-Q.Simulación"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cs="Courier New" w:ascii="Courier New" w:hAnsi="Courier New"/>
          <w:lang w:val="en-GB"/>
        </w:rPr>
        <w:t>qqline(z,col=2)}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(mfrow=c(1,1)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Estimación de la Densidad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ist(x,prob=T,col=5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density(x),col=2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z&lt;-seq(min(x),max(x),length=1000),dnorm(z,mean(x),sd(x)),col=4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ión de Distribución Empírica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brary(stepfun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lot(ecdf(x),do.points=FALSE,verticals=TRUE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z&lt;-seq(min(x),max(x),length=1000),pnorm(z,mean(x),sd(x)),col=4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Comparar la distribucción empírica con datos simulado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(mfrow=c(2,2)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lot(ecdf(x),do.points=FALSE,verticals=TRUE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z&lt;-seq(min(x),max(x),length=1000),pnorm(z,mean(x),sd(x)),col=4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or(i in 1:3) {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lot(ecdf(z&lt;-rnorm(length(x),mean(x),sd(x))),do.points=FALSE,verticals=TRUE,</w:t>
      </w:r>
    </w:p>
    <w:p>
      <w:pPr>
        <w:pStyle w:val="Normal"/>
        <w:ind w:right="-1561" w:hanging="0"/>
        <w:rPr/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</w:rPr>
        <w:t>main="ecdf.simulación"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nes(zz&lt;-seq(min(x),max(x),length=1000),pnorm(zz,mean(x),sd(x)),col=4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(mfrow=c(1,1)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est de Hipótesis para Normalidad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(ctest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est de normalidad de Kolgomorov-Smirnov sin corrección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ks.test(x,"pnorm",mean(x),sd(x)) 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est de normalidad de Shapiro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hapiro.test(x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Estudio de Homocedasticidad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Prueba de homocedasticidad de Bartlett con normalidad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bartlett.test(Sepal.Width,Species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Prueba de homocedasticidad de Fligner-Killeen no paramétrica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lang w:val="en-GB"/>
        </w:rPr>
        <w:t>fligner.test(Sepal.Width,Species)</w:t>
      </w:r>
    </w:p>
    <w:p>
      <w:pPr>
        <w:pStyle w:val="Normal"/>
        <w:ind w:right="-1561" w:hanging="0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# DISEÑO DE EXPERIMENTO.</w:t>
      </w:r>
    </w:p>
    <w:p>
      <w:pPr>
        <w:pStyle w:val="Normal"/>
        <w:ind w:right="-1561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Comparación de dos poblaciones a nivel de la medias o de la centraliza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1. Muestras independiente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rary(ctest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.test(x,y, var.equal=T)  #Comparación de medias asumiendo normalidad y homocedasticidad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cox.test(x,y)   #Comparación no paramétrica de poblaciones a nivel de centraliza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2. Muestras apareadas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.test(antes,despues,paired=T)    #Comparación de medias asumiendo normalidad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lcox.test(antes,despues,paired=T) #Comparación no paramétrica 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Comparación de tres o más poblaciones a nivel de la medias o de la centralización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1. Diseño completamente aleatorizado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ummary(aov(Sepal.Width~Species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brary(ctest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kruskal.test(Sepal.Width,Species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airwise.wilcox.test(Sepal.Width,Species,p.adj=”bonf”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2. Diseño por bloques al azar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ummary(aov(km.litro~Dispositivo+Automovil))</w:t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1561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brary(ctest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iedman.test(km.litro,Dispositivo,Automovil)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3. Diseño factorial.</w:t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1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(aov(voltaje~temperatura+material+temperatura:material))</w:t>
      </w:r>
    </w:p>
    <w:p>
      <w:pPr>
        <w:pStyle w:val="Normal"/>
        <w:ind w:right="-1561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footerReference w:type="default" r:id="rId2"/>
      <w:type w:val="nextPage"/>
      <w:pgSz w:w="11906" w:h="16838"/>
      <w:pgMar w:left="85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6:46:00Z</dcterms:created>
  <dc:creator>Rodrigo.</dc:creator>
  <dc:description/>
  <dc:language>en-US</dc:language>
  <cp:lastModifiedBy>Miguel González</cp:lastModifiedBy>
  <cp:lastPrinted>2000-06-16T10:52:00Z</cp:lastPrinted>
  <dcterms:modified xsi:type="dcterms:W3CDTF">2003-01-30T10:14:00Z</dcterms:modified>
  <cp:revision>9</cp:revision>
  <dc:subject/>
  <dc:title># Notas de los comandos del R para usar en el examen</dc:title>
</cp:coreProperties>
</file>